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u w:val="single"/>
        </w:rPr>
      </w:pPr>
      <w:r>
        <w:rPr>
          <w:u w:val="single"/>
        </w:rPr>
        <w:t>KPÚ Zdeslav u Rakovníka a Čistá u Rakovníka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Kat. území: 792357 Zdeslav u Rakovníka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bec:       541699 Čistá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kres:             Rakovník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18"/>
          <w:szCs w:val="18"/>
        </w:rPr>
        <w:t>Kat. území: 623962 Čistá u Rakovníka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bec:       541699 Čistá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kres:             Rakovník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ourier New" w:ascii="Courier New" w:hAnsi="Courier New"/>
          <w:b/>
          <w:sz w:val="32"/>
          <w:szCs w:val="32"/>
        </w:rPr>
        <w:t>Přečíslování bodů seznamu souřadn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číslo bodu    nové číslo bodu           Y            X          Z      K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1     804829.300  1038723.620               3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2     804806.620  1038732.6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3     804796.990  1038735.8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4     805246.040  1038800.2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5     805225.340  1038812.9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6     805079.990  1038836.7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7     805071.590  1038840.9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8     805025.160  1038841.0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09     805071.450  1038841.1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0     804941.560  1038846.7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1     804833.550  1038868.6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2     804812.480  1038873.0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3     804798.230  1038876.3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4     804311.860  1038925.88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5     804641.960  1038935.4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6     804605.420  1038943.5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80017     804599.480  1038945.0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02       010001780018     805259.890  1038761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06       010001780019     805258.050  1038783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08       010001780020     805251.630  1038788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13       010001780021     805244.570  1038798.2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14       010001780022     805249.700  1038794.3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25       010001780023     805227.110  1038813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26       010001780024     805227.670  1038813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30       010001780025     805246.230  1038800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38       010001780026     805221.230  1038810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47       010001780027     805207.540  1038806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048       010001780028     805194.070  1038807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00       010001780029     805270.470  1038712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01       010001780030     805272.870  1038724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02       010001780031     805274.850  1038734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03       010001780032     805277.680  1038742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2       010001780033     805266.570  1038692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3       010001780034     805259.630  1038687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4       010001780035     805247.770  1038680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5       010001780036     805245.470  1038660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6       010001780037     805257.390  1038650.7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17       010001780038     805254.480  1038643.2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28       010001780039     805201.520  1038666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57       010001780040     805104.040  1038641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59       010001780041     805108.190  1038637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60       010001780042     805143.090  1038615.4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65       010001780043     805247.950  1038647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71       010001780044     805229.630  1038815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84       010001780045     805264.050  1038690.6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86       010001780046     805243.850  1038650.83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87       010001780047     805176.090  1038675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50190       010001780048     805198.600  1038666.6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1       010001780049     805176.910  1038810.2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2       010001780050     805145.410  1038821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3       010001780051     805116.780  1038828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4       010001780052     805100.300  1038831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8       010001780053     805078.810  1038837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09       010001780054     805079.450  1038836.8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12       010001780055     805086.540  1038835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15       010001780056     805073.830  1038838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25       010001780057     805060.510  1038842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26       010001780058     805071.630  1038841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31       010001780059     805051.340  1038842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37       010001780060     805039.980  1038842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56       010001780061     805031.120  1038841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76       010001780062     805017.180  1038838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77       010001780063     805017.950  1038838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78       010001780064     805023.900  1038840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079       010001780065     805015.150  1038838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142       010001780066     805024.490  1038840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172       010001780067     804994.460  1038677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179       010001780068     805072.270  1038656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180       010001780069     805085.390  1038651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183       010001780070     805093.890  1038646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40       010001780071     804986.800  1038679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41       010001780072     804982.910  1038680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54       010001780073     804948.300  1038684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57       010001780074     804965.310  1038683.6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61       010001780075     805071.260  1038838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60263       010001780076     805040.290  1038842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2       010001780077     804938.340  1038685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3       010001780078     804924.510  1038690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6       010001780079     804898.250  1038701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7       010001780080     804893.380  1038703.6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8       010001780081     804882.890  1038708.0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09       010001780082     804871.960  1038712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0       010001780083     804864.320  1038714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2       010001780084     804848.610  1038718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3       010001780085     804840.490  1038720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5       010001780086     804836.620  1038721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7       010001780087     804832.940  1038722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18       010001780088     804800.520  1038734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021       010001780089     804760.830  1038747.5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3       010001780090     804906.950  1038856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5       010001780091     804935.420  1038848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6       010001780092     804946.950  1038845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7       010001780093     804958.290  1038842.2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8       010001780094     804974.650  1038839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79       010001780095     804979.540  1038839.1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180       010001780096     804997.000  1038837.1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76       010001780097     804872.710  1038863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77       010001780098     804873.000  1038863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78       010001780099     804894.750  1038860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79       010001780100     804899.110  1038859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85       010001780101     804829.010  1038869.4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86       010001780102     804839.260  1038867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287       010001780103     804849.580  1038865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70305       010001780104     804804.820  1038874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09       010001780105     804780.720  1038879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11       010001780106     804752.700  1038885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13       010001780107     804725.980  1038890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15       010001780108     804719.540  1038893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17       010001780109     804714.430  1038895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19       010001780110     804704.870  1038901.2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21       010001780111     804681.050  1038919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25       010001780112     804672.810  1038922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26       010001780113     804665.430  1038926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28       010001780114     804659.840  1038929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29       010001780115     804653.860  1038932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31       010001780116     804642.840  1038935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33       010001780117     804630.890  1038938.2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38       010001780118     804606.980  1038943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42       010001780119     804598.800  1038945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055       010001780120     804619.360  1038940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147       010001780121     804649.960  1038933.6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34       010001780122     804583.590  1038810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38       010001780123     804621.210  1038800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1       010001780124     804642.950  1038792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2       010001780125     804648.170  1038789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3       010001780126     804655.080  1038786.8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4       010001780127     804664.380  1038783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7       010001780128     804688.200  1038773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48       010001780129     804706.630  1038768.5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51       010001780130     804738.560  1038756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284       010001780131     804721.090  1038763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80346       010001780132     804574.030  1038810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18       010001780133     804571.250  1038951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20       010001780134     804578.420  1038949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24       010001780135     804569.700  1038951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25       010001780136     804553.060  1038951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28       010001780137     804542.630  1038951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34       010001780138     804523.120  1038951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88       010001780139     804478.200  1038953.3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089       010001780140     804487.000  1038952.8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04       010001780141     804461.560  1038954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05       010001780142     804439.080  1038953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56       010001780143     804473.760  1038809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57       010001780144     804471.350  1038812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80       010001780145     804560.530  1038803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81       010001780146     804548.550  1038792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91       010001780147     804503.830  1038777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199       010001780148     804514.370  1038763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200       010001780149     804518.930  1038764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296       010001780150     804516.440  1038951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590297       010001780151     804497.480  1038952.3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02       010001780152     804392.750  1038941.7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03       010001780153     804400.350  1038943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04       010001780154     804400.540  1038943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16       010001780155     804420.530  1038952.1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17       010001780156     804400.060  1038944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19       010001780157     804372.600  1038939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2       010001780158     804336.150  1038932.8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3       010001780159     804309.520  1038925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4       010001780160     804296.630  1038927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7       010001780161     804292.750  1038927.1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8       010001780162     804288.490  1038926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29       010001780163     804273.570  1038924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132       010001780164     804254.550  1038921.1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278       010001780165     804229.190  1038836.7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00391       010001780166     804259.780  1038870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70553       010001780167     805255.110  1038753.5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980002       010001780168     804407.350  1038947.33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050007       010001780169     804627.920  1038938.4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050008       010001780170     804621.170  1038940.03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180002       010001780171     805033.340  1038668.72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60001       010001780172     804359.960  1038812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30055       010001780173     805254.220  1038653.3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58       010001780174     804554.160  1038797.7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59       010001780175     804540.810  1038785.1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61       010001780176     804520.680  1038766.2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62       010001780177     804523.890  1038769.2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65       010001780178     804537.940  1038782.4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71       010001780179     804568.970  1038807.8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82       010001780180     804598.260  1038807.2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86       010001780181     804670.080  1038781.1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95       010001780182     804438.580  1038956.6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106       010001780183     804866.770  1038713.9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229       010001780184     804301.810  1038926.2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677       010001780185     804415.150  1038819.4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720004       010001780186     804262.950  1038864.2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720008       010001780187     805268.870  1038777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720009       010001780188     805253.540  1038791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720010       010001780189     805085.920  1038835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50001     805971.070  1038892.1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50002     805966.920  1038895.3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10001750003     805964.800  1038896.62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0       010001750004     806000.640  1038868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1       010001750005     806002.220  1038866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2       010001750006     806003.450  1038864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3       010001750007     806008.850  1038854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6       010001750008     806015.040  1038843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18       010001750009     805996.610  1038833.3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25       010001750010     805981.690  1038825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43       010001750011     805973.420  1038890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44       010001750012     805991.930  1038875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48       010001750013     805938.290  1038841.6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49       010001750014     805936.540  1038844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1       010001750015     805947.420  1038824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2       010001750016     805945.240  1038828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4       010001750017     805988.450  1038806.3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5       010001750018     805961.460  1038796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6       010001750019     805952.910  1038813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67       010001750020     805951.220  1038816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74       010001750021     805915.360  1038861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75       010001750022     805892.570  1038877.8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94       010001750023     805950.770  1038907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095       010001750024     805943.810  1038913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05       010001750025     805923.310  1038929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07       010001750026     805899.480  1038917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08       010001750027     805876.660  1038905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18       010001750028     805889.400  1038880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19       010001750029     805887.760  1038883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20121       010001750030     805979.090  1038824.170               4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690020       010001770001     806207.670  1038763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20314       010001770002     806385.400  1039011.5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20450       010001770003     806299.880  1038958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20650       010001770004     806491.190  1038030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20651       010001770005     806354.290  1038980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20652       010001770006     806358.360  1038983.5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87       010001770007     806335.240  1039099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88       010001770008     806321.120  1039075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90       010001770009     806319.230  1039050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91       010001770010     806385.470  1039014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95       010001770011     806311.930  1039055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96       010001770012     806277.970  1039132.2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40397       010001770013     806253.820  1039147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640001       010001770014     806143.040  1039455.3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640010       010001770015     806138.890  1039315.5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640011       010001770016     806182.560  1039246.4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10010       010001770017     806370.690  1038992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10186       010001770018     806368.740  1038995.5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20498       010001770019     806367.510  1038997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20633       010001770020     806316.410  1039052.6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30001       010001770021     806152.670  1039482.0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30002       010001770022     806062.550  1039458.4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3       010001770023     806475.320  1037998.8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4       010001770024     806443.920  1038001.9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5       010001770025     806479.130  1038006.4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6       010001770026     806480.870  1038009.8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7       010001770027     806534.510  1038083.1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8       010001770028     806501.490  1038109.5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09       010001770029     806396.440  1038164.9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0       010001770030     806396.220  1038172.9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1       010001770031     806388.320  1038455.5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2       010001770032     806265.150  1038667.3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3       010001770033     806221.540  1038742.2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4       010001770034     806209.710  1038762.6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5       010001770035     806203.830  1038772.7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800016       010001770036     806200.520  1038778.4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112       010001770037     805789.590  1037984.6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113       010001770038     805781.510  1037979.5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114       010001770039     805776.030  1037967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294       010001770040     805757.180  1037922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295       010001770041     805735.030  1037935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296       010001770042     805690.830  1037958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297       010001770043     805663.790  1037964.9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06       010001770044     805582.370  1037916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12       010001770045     805494.430  1037942.6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67       010001770046     805027.230  1037781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68       010001770047     805108.450  1037817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69       010001770048     805136.320  1037833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70       010001770049     805171.030  1037858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71       010001770050     805210.130  1037886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72       010001770051     805266.480  1037886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373       010001770052     805333.710  1037885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788       010001770053     805774.490  1037964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804       010001770054     805193.460  1037876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10805       010001770055     805068.660  1037798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73       010001770056     804590.450  1037964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75       010001770057     804683.180  1037924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76       010001770058     804689.580  1037903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80       010001770059     804694.520  1037885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81       010001770060     804702.770  1037884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82       010001770061     804751.880  1037899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91       010001770062     804820.220  1037927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193       010001770063     804840.190  1037938.9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208       010001770064     804943.930  1037732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20209       010001770065     804930.230  1037722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01       010001770066     806273.130  1038063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04       010001770067     806178.050  1038102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09       010001770068     806067.530  1038141.1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0       010001770069     805980.700  1038174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1       010001770070     805960.620  1038184.3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4       010001770071     805888.720  1038139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5       010001770072     805903.880  1038107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6       010001770073     805802.170  1038039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7       010001770074     805953.080  1038179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40018       010001770075     805821.200  1038005.4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01       010001770076     804582.870  1038013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07       010001770077     804569.060  1038056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10       010001770078     804580.910  1038052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14       010001770079     804530.140  1038084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15       010001770080     804552.580  1038066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17       010001770081     804505.530  1038103.3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20       010001770082     804491.900  1038109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21       010001770083     804467.300  1038105.5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24       010001770084     804457.650  1038105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28       010001770085     804426.900  1038108.7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29       010001770086     804411.360  1038118.9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0       010001770087     804345.890  1038144.1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1       010001770088     804326.490  1038128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2       010001770089     804304.820  1038132.6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3       010001770090     804278.420  1038132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4       010001770091     804272.630  1038142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37       010001770092     804286.020  1038131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0       010001770093     804263.520  1038199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1       010001770094     804239.210  1038195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2       010001770095     804238.710  1038197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3       010001770096     804224.710  1038251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4       010001770097     804203.070  1038252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5       010001770098     804200.270  1038252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6       010001770099     804174.740  1038287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48       010001770100     804170.360  1038296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55       010001770101     804121.600  1038430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56       010001770102     804135.350  1038396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57       010001770103     804149.970  1038351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58       010001770104     804156.490  1038324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59       010001770105     804119.690  1038443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0       010001770106     804118.020  1038464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1       010001770107     804079.820  1038535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2       010001770108     804063.790  1038544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3       010001770109     804047.320  1038548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4       010001770110     803996.600  1038539.2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065       010001770111     803813.510  1038469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105       010001770112     804109.310  1038487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106       010001770113     804091.010  1038520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107       010001770114     803877.880  1038495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50109       010001770115     804270.410  1038162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3       010001770116     803515.310  1038314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4       010001770117     803497.480  1038308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5       010001770118     803563.080  1038341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6       010001770119     803625.100  1038386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8       010001770120     803691.500  1038416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0760019       010001770121     803707.990  1038428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05       010001770122     805180.290  1037866.3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06       010001770123     805206.510  1037884.1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08       010001770124     805279.300  1037886.5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09       010001770125     805343.170  1037886.2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10       010001770126     805701.110  1037952.8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0011       010001770127     805778.660  1037973.3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282       010001770128     806458.570  1038000.4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294       010001770129     804989.960  1037759.5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338       010001770130     805306.930  1037886.2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339       010001770131     805284.160  1037886.4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340       010001770132     805256.600  1037886.5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41586       010001770133     806436.040  1038004.4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50003       010001770134     804723.590  1037890.7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50005       010001770135     804885.300  1037710.4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50006       010001770136     804934.050  1037724.8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50007       010001770137     804962.100  1037742.9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50813       010001770138     804764.700  1037905.2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1       010001770139     805825.430  1038055.2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2       010001770140     805913.570  1038155.0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3       010001770141     805956.300  1038181.6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4       010001770142     806088.090  1038133.9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5       010001770143     806187.390  1038098.2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6       010001770144     806318.540  1038044.0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7       010001770145     806376.240  1038023.0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8       010001770146     806406.700  1038013.5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09       010001770147     806393.040  1038017.8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70010       010001770148     806255.540  1038070.4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1       010001770149     803603.180  1038370.7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2       010001770150     803628.200  1038388.2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3       010001770151     803702.660  1038424.9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4       010001770152     803737.660  1038440.2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5       010001770153     803816.600  1038470.8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6       010001770154     804002.660  1038540.3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7       010001770155     804153.480  1038336.9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08       010001770156     804296.360  1038131.9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10       010001770157     804486.660  1038108.9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48       010001770158     803719.000  1038433.0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61       010001770159     803667.860  1038406.1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62       010001770160     803684.810  1038413.7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63       010001770161     803645.640  1038396.1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9001980064       010001770162     803833.180  1038477.3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02       010001770163     806202.680  1038748.7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03       010001770164     806203.850  1038752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04       010001770165     806201.300  1038753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05       010001770166     806203.900  1038760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06       010001770167     806206.440  1038759.8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0       010001770168     806176.640  1038777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1       010001770169     806174.140  1038789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2       010001770170     806170.960  1038802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3       010001770171     806181.970  1038804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5       010001770172     806190.390  1038806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6       010001770173     806188.610  1038814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7       010001770174     806185.470  1038826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18       010001770175     806181.790  1038842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20       010001770176     806173.360  1038840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57       010001770177     806160.590  1038845.5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60       010001770178     806162.560  1038836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10062       010001770179     806151.640  1038881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45       010001770180     805955.390  1039464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46       010001770181     805976.210  1039465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40005       010001770182     805760.620  1037929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40016       010001770183     805479.270  1037948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40023       010001770184     805527.750  1037928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40024       010001770185     805495.800  1037943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50011       010001770186     804880.810  1037842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01       010001770187     806346.140  1038032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07       010001770188     806529.560  1038077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23       010001770189     806301.410  1038964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31       010001770190     806330.910  1038968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32       010001770191     806351.900  1038979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37       010001770192     806365.450  1039001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60040       010001770193     806370.980  1038991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70695       010001770194     806169.770  1038893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80284       010001770195     804147.810  1038358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80285       010001770196     804137.810  1038389.2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80290       010001770197     804144.250  1038369.1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80294       010001770198     804165.460  1038306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01       010001770199     803720.090  1038433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1       010001770200     803323.780  1038369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2       010001770201     803346.810  1038329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3       010001770202     803397.130  1038309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4       010001770203     803435.000  1038309.3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5       010001770204     803309.400  1038424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6       010001770205     803290.280  1038475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7       010001770206     803282.860  1038494.4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8       010001770207     803274.790  1038512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69       010001770208     803266.400  1038527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70       010001770209     803251.140  1038549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71       010001770210     803241.080  1038568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75       010001770211     803267.380  1038825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76       010001770212     803259.210  1038861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077       010001770213     803258.030  1038866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0       010001770214     803340.500  1038365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4       010001770215     803266.330  1038784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5       010001770216     803264.100  1038766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6       010001770217     803265.000  1038735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7       010001770218     803261.910  1038708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8       010001770219     803260.720  1038662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39       010001770220     803286.620  1038602.8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40       010001770221     803258.430  1038588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42       010001770222     803237.530  1038580.2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90143       010001770223     803715.820  1038431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3       010001770224     805989.030  1039462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4       010001770225     806003.610  1039460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5       010001770226     806020.090  1039457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6       010001770227     806037.300  1039456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7       010001770228     806083.240  1039460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8       010001770229     806096.280  1039463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099       010001770230     806118.410  1039472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0       010001770231     806142.790  1039480.1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1       010001770232     806167.450  1039484.7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2       010001770233     806138.590  1039449.9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3       010001770234     806109.460  1039438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4       010001770235     806089.850  1039419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05       010001770236     806077.320  1039393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2       010001770237     806100.130  1039382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3       010001770238     806104.060  1039355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4       010001770239     806120.740  1039338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5       010001770240     806137.050  1039318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6       010001770241     806197.060  1039223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7       010001770242     806205.680  1039202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8       010001770243     806214.260  1039183.6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19       010001770244     806222.450  1039173.9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710120       010001770245     806239.390  1039155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40011       010001770246     804777.350  1037910.3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40012       010001770247     804812.450  1037925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40015       010001770248     804846.740  1037942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1       010001770249     805659.490  1037964.2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2       010001770250     805639.350  1037940.6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3       010001770251     805606.870  1037898.4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4       010001770252     805597.160  1037905.8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5       010001770253     805461.070  1037957.9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6       010001770254     805458.000  1037960.0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7       010001770255     805445.120  1037959.3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8       010001770256     805424.340  1037952.1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09       010001770257     805410.350  1037947.0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10       010001770258     805398.650  1037938.9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11       010001770259     805390.630  1037927.8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12       010001770260     805377.350  1037899.0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13       010001770261     805358.780  1037888.4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390014       010001770262     805350.290  1037886.5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1       010001770263     804899.800  1037699.6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2       010001770264     804869.290  1037722.2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3       010001770265     804875.680  1037751.2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4       010001770266     804883.620  1037773.0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5       010001770267     804891.810  1037797.7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6       010001770268     804877.860  1037813.0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7       010001770269     804876.030  1037826.6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8       010001770270     804881.570  1037848.4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09       010001770271     804880.150  1037870.0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0       010001770272     804878.270  1037875.4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1       010001770273     804867.400  1037907.0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2       010001770274     804872.210  1037892.9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3       010001770275     804864.460  1037915.9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4       010001770276     804859.950  1037932.3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5       010001770277     804858.410  1037937.9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00016       010001770278     804855.800  1037947.4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10001       010001770279     804679.110  1037960.4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10002       010001770280     804608.200  1037956.8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410003       010001770281     804590.730  1037956.9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01       010001770282     805516.650  1037933.7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07       010001770283     805328.750  1037886.0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08       010001770284     805272.930  1037886.6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09       010001770285     805227.260  1037886.3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11       010001770286     805038.280  1037786.2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12       010001770287     804957.940  1037740.5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00017       010001770288     805785.500  1037982.0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10004       010001770289     804792.720  1037916.7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10006       010001770290     804682.300  1037932.1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10007       010001770291     804680.340  1037949.5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10019       010001770292     804594.360  1037956.9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10021       010001770293     804599.320  1037956.9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30168       010001770294     806047.730  1038148.7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53       010001770295     804578.250  1038053.6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054       010001770296     804572.370  1038055.7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40179       010001770297     804461.190  1038105.2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06       010001770298     803560.940  1038339.9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09       010001770299     803604.180  1038371.4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11       010001770300     803704.390  1038426.1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23       010001770301     803264.930  1038773.0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25       010001770302     803264.200  1038762.6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1550026       010001770303     803264.580  1038749.6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37       010001770304     803258.300  1038865.4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39       010001770305     803263.940  1038840.5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43       010001770306     803264.310  1038759.0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46       010001770307     803261.420  1038689.2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61       010001770308     803320.560  1038381.7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63       010001770309     803328.880  1038368.0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175       010001770310     803265.130  1038774.6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179       010001770311     803264.480  1038753.0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290       010001770312     803336.320  1038366.2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1     803544.240  1040916.9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2     803533.790  1040921.9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3     803523.390  1040928.6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4     803515.840  1040933.7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5     803512.840  1040936.4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6     803507.880  1040941.38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7     803515.250  1041013.5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8     803643.010  1041119.10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280009     803651.200  1041131.82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50121       005006280010     803837.770  1040546.0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50123       005006280011     803859.040  1040642.6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50124       005006280012     803866.700  1040674.3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50125       005006280013     803874.270  1040702.1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90041       005006280014     804228.850  1040685.68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910001       005006280015     804363.370  1041104.7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910004       005006280016     804370.020  1041124.78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910026       005006280017     804356.830  1041084.08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970140       005006280018     803638.660  1041113.73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000093       005006280019     803551.490  1041022.7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290007       005006280020     804477.250  1041080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4540001       005006280021     804493.990  1041150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4540007       005006280022     804496.370  1041159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4540011       005006280023     804493.780  1041150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4540012       005006280024     804496.210  1041159.880               4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01       005006290001     805822.500  1039841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04       005006290002     805822.320  1039849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05       005006290003     805822.160  1039856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17       005006290004     805822.340  1039862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22       005006290005     805820.230  1039891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23       005006290006     805819.770  1039893.8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32       005006290007     805816.710  1039905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171       005006290008     805849.650  1039888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172       005006290009     805866.300  1039886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30024       005006290010     806873.080  1041604.7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30027       005006290011     806871.140  1041629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30032       005006290012     806846.430  1041692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30094       005006290013     806852.550  1041708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06       005006290014     805826.800  1039807.1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11       005006290015     805841.550  1039785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12       005006290016     805849.380  1039768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26       005006290017     805858.640  1039735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27       005006290018     805855.160  1039673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28       005006290019     805850.640  1039645.3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29       005006290020     805851.490  1039615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36       005006290021     805842.370  1039582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37       005006290022     805834.770  1039564.0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40       005006290023     805893.520  1039889.2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4       005006290024     806097.230  1039975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5       005006290025     806098.010  1039968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6       005006290026     806010.010  1039936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7       005006290027     806005.150  1039910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8       005006290028     806004.800  1039908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79       005006290029     805939.490  1039897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80       005006290030     805909.130  1039891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70485       005006290031     806141.440  1039992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001       005006290032     806316.140  1040115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002       005006290033     806296.710  1040096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003       005006290034     806271.640  1040096.3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004       005006290035     806254.730  1040086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07       005006290036     806357.660  1040446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08       005006290037     806354.940  1040437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09       005006290038     806358.240  1040401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0       005006290039     806364.190  1040377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1       005006290040     806376.440  1040349.8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2       005006290041     806383.880  1040287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3       005006290042     806380.360  1040264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4       005006290043     806376.330  1040246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5       005006290044     806359.700  1040200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6       005006290045     806348.810  1040172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7       005006290046     806325.980  1040130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8       005006290047     806321.670  1040122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19       005006290048     806383.930  1040490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0       005006290049     806385.310  1040492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1       005006290050     806386.200  1040500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2       005006290051     806446.180  1040520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3       005006290052     806481.580  1040533.2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4       005006290053     806523.910  1040550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5       005006290054     806601.020  1040588.8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6       005006290055     806641.470  1040600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7       005006290056     806565.580  1040611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8       005006290057     806531.690  1040613.5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29       005006290058     806471.970  1040607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30       005006290059     806413.900  1040606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31       005006290060     806337.790  1040610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32       005006290061     806293.990  1040614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33       005006290062     806290.680  1040643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45       005006290063     806473.770  1040793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46       005006290064     806476.060  1040788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47       005006290065     806497.820  1040747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49       005006290066     806479.240  1040734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0       005006290067     806465.940  1040726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1       005006290068     806441.000  1040714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4       005006290069     806350.110  1040687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5       005006290070     806326.360  1040683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7       005006290071     806303.910  1040682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8       005006290072     806522.050  1040817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59       005006290073     806536.420  1040824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0       005006290074     806546.250  1040862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1       005006290075     806569.140  1040899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2       005006290076     806574.360  1040898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3       005006290077     806597.400  1040894.7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4       005006290078     806600.850  1040894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5       005006290079     806586.450  1040945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66       005006290080     806583.090  1040944.5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171       005006290081     806576.040  1040973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57       005006290082     806385.830  1040696.2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58       005006290083     806455.060  1040718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62       005006290084     806291.850  1040633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63       005006290085     806296.550  1040682.5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66       005006290086     806378.230  1040340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10268       005006290087     806382.660  1040488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001       005006290088     806159.600  1040000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002       005006290089     806179.290  1040012.9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003       005006290090     806192.940  1040020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004       005006290091     806206.320  1040031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005       005006290092     806228.350  1040055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1       005006290093     806566.060  1041037.2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2       005006290094     806568.590  1041045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3       005006290095     806573.640  1041050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4       005006290096     806585.990  1041055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5       005006290097     806623.870  1041063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6       005006290098     806662.640  1041078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7       005006290099     806718.140  1041093.3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8       005006290100     806721.790  1041094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09       005006290101     806737.200  1041101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0       005006290102     806757.700  1041117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1       005006290103     806789.220  1041150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2       005006290104     806802.950  1041184.0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3       005006290105     806808.480  1041204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4       005006290106     806808.460  1041247.5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5       005006290107     806810.520  1041256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6       005006290108     806802.400  1041344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7       005006290109     806795.190  1041364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8       005006290110     806785.400  1041377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19       005006290111     806776.360  1041419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20       005006290112     806778.400  1041439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21       005006290113     806777.480  1041439.7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022       005006290114     806774.740  1041440.87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274       005006290115     806791.510  1041469.6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281       005006290116     806800.310  1041476.4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00       005006290117     806805.430  1041479.4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01       005006290118     806825.180  1041497.9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06       005006290119     806874.320  1041580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09       005006290120     806875.500  1041582.8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10       005006290121     806853.180  1041535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85       005006290122     806867.520  1041735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86       005006290123     806913.310  1041769.2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87       005006290124     806937.370  1041782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88       005006290125     806949.980  1041815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89       005006290126     806949.130  1041856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90       005006290127     806935.900  1041888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391       005006290128     806908.760  1041908.9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498       005006290129     806574.440  1040996.4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508       005006290130     806873.700  1041596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60511       005006290131     806943.010  1041796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220332       005006290132     806848.450  1041687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220349       005006290133     806849.050  1041938.2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220381       005006290134     806864.280  1041929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00001       005006290135     806484.360  1040798.8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00002       005006290136     806484.540  1040772.3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00003       005006290137     806385.910  1040498.1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00115       005006290138     806488.090  1040765.6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20001       005006290139     806873.610  1041597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20002       005006290140     806777.880  1041434.1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6000320003       005006290141     806874.170  1041593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28       005006290142     805910.840  1039459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29       005006290143     805898.000  1039422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0       005006290144     805871.020  1039454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1       005006290145     805883.870  1039450.8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2       005006290146     805893.160  1039449.4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3       005006290147     805904.060  1039451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5       005006290148     805837.350  1039481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6       005006290149     805819.340  1039499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7       005006290150     805802.990  1039525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0750048       005006290151     805833.800  1039557.4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30006       005006290152     805823.590  1039832.9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30007       005006290153     806006.880  1039920.0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30008       005006290154     805903.070  1039423.4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7001740034       005006290155     806292.070  1040096.3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42       005006290156     805908.620  1039424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43       005006290157     805922.810  1039447.9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44       005006290158     805942.930  1039458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000630074       005006290159     805919.320  1039442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112       005006290160     806793.130  1041985.62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113       005006290161     806772.980  1041972.02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118       005006290162     806814.350  1041965.3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199       005006290163     806773.500  1041972.5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02       005006290164     806666.650  1042083.0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03       005006290165     806616.840  1042150.8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11       005006290166     806619.600  1042146.2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67       005006290167     806689.960  1042058.4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68       005006290168     806677.090  1042071.98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69       005006290169     806587.370  1042164.51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70       005006290170     806575.390  1042170.07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0       005006290171     806355.140  1042213.55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1       005006290172     806396.490  1042214.61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2       005006290173     806489.480  1042202.03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3       005006290174     806528.090  1042192.0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4       005006290175     806712.000  1042031.96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94002320285       005006290176     806769.670  1041974.270               5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09       005006300001     803197.860  1038858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10       005006300002     803237.100  1038868.2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11       005006300003     803234.350  1038868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25       005006300004     803212.210  1038866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35       005006300005     803112.190  1038842.1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36       005006300006     803131.510  1038824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37       005006300007     803161.650  1038837.7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38       005006300008     803056.100  1038835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40       005006300009     802965.720  1038859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45       005006300010     802908.590  1038874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46       005006300011     802886.340  1038882.2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47       005006300012     802865.510  1038880.6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48       005006300013     802804.580  1038864.8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53       005006300014     802786.230  1038865.4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54       005006300015     802764.510  1038848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55       005006300016     802742.070  1038844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57       005006300017     802702.440  1038846.5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59       005006300018     802666.980  1038856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60       005006300019     802655.180  1038845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62       005006300020     802615.310  1038816.0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63       005006300021     802605.430  1038803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64       005006300022     802596.070  1038807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50065       005006300023     802571.580  1038803.1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1       005006300024     802483.660  1038798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2       005006300025     802443.780  1038801.1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4       005006300026     802412.260  1038807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5       005006300027     802370.990  1038823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6       005006300028     802349.360  1038831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7       005006300029     802334.380  1038835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8       005006300030     802294.420  1038848.0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09       005006300031     802245.220  1038869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10       005006300032     802232.370  1038878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11       005006300033     802214.800  1038887.3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12       005006300034     802206.540  1038891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13       005006300035     802193.880  1038888.8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0       005006300036     802167.700  1038883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1       005006300037     802132.780  1038873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2       005006300038     802124.800  1038872.7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3       005006300039     802117.550  1038873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4       005006300040     802081.790  1038878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5       005006300041     802073.740  1038878.1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6       005006300042     802065.660  1038872.9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27       005006300043     802064.850  1038863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30       005006300044     802066.390  1038851.5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31       005006300045     802056.940  1038777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32       005006300046     802046.570  1038739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35       005006300047     801933.430  1038709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39       005006300048     802050.590  1038653.2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0       005006300049     802044.360  1038671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1       005006300050     802041.590  1038695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5       005006300051     801898.750  1038736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6       005006300052     801885.070  1038746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7       005006300053     801871.500  1038765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8       005006300054     801856.260  1038778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49       005006300055     801822.520  1038814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50       005006300056     801805.950  1038829.4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51       005006300057     801782.890  1038865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52       005006300058     801766.850  1038879.2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53       005006300059     801745.870  1038905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160058       005006300060     801719.360  1038953.800 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00299       005006300061     801694.400  1039005.3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00300       005006300062     801676.630  1039009.3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00301       005006300063     801670.890  1039010.5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00302       005006300064     801653.230  1039014.5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00431       005006300065     801540.980  1039758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250267       005006300066     802972.310  1038858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260210       005006300067     802377.180  1038821.3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400002       005006300068     802343.340  1038833.0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10010       005006300069     803128.340  1038827.6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10011       005006300070     803120.760  1038834.4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10015       005006300071     803105.470  1038841.4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10017       005006300072     803089.180  1038839.5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09       005006300073     802611.410  1038811.1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11       005006300074     802643.560  1038836.5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13       005006300075     802661.290  1038851.0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24       005006300076     802967.660  1038859.2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26       005006300077     803014.320  1038846.89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031       005006300078     803163.190  1038838.6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0939       005006300079     803026.960  1038843.5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007       005006300080     803039.930  1038840.1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020       005006300081     803050.570  1038837.2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51157       005006300082     803165.250  1038839.8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28       005006300083     801732.110  1038930.80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31       005006300084     801772.370  1038874.3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34       005006300085     801824.200  1038812.8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36       005006300086     801860.770  1038774.8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38       005006300087     801881.040  1038752.4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41       005006300088     801906.130  1038730.58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43       005006300089     801938.610  1038705.95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45       005006300090     802022.360  1038659.33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69       005006300091     802374.860  1038822.27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0071       005006300092     802381.100  1038819.81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2186       005006300093     801927.480  1038714.04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2193       005006300094     801916.790  1038722.32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2200       005006300095     801842.410  1038793.460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1000562414       005006300096     802426.900  1038804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8000760005       005006300097     802409.760  1040919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1       005006300098     801737.840  1039992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2       005006300099     801708.890  1039946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3       005006300100     801687.550  1039918.9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4       005006300101     801654.810  1039886.3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5       005006300102     801618.590  1039849.3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6       005006300103     801599.320  1039833.5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7       005006300104     801551.670  1039780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08       005006300105     801537.990  1039763.5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10       005006300106     801532.110  1039745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11       005006300107     801527.100  1039740.2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29       005006300108     801517.350  1039716.2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31       005006300109     801477.190  1039672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33       005006300110     801433.220  1039632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35       005006300111     801397.090  1039610.0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37       005006300112     801379.000  1039587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39       005006300113     801356.670  1039556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41       005006300114     801330.360  1039526.7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43       005006300115     801309.980  1039490.1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45       005006300116     801294.990  1039455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48       005006300117     801287.520  1039445.9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49       005006300118     801285.010  1039442.6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59       005006300119     801276.310  1039431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0       005006300120     801273.020  1039426.8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3       005006300121     801253.980  1039401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5       005006300122     801368.000  1039308.1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6       005006300123     801404.470  1039268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7       005006300124     801425.910  1039235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8       005006300125     801449.860  1039196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69       005006300126     801469.660  1039154.9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70       005006300127     801472.350  1039150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87       005006300128     801486.360  1039128.6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88       005006300129     801509.110  1039115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89       005006300130     801579.880  1039090.5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0       005006300131     801612.790  1039069.6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1       005006300132     801626.300  1039079.8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2       005006300133     801630.220  1039082.8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3       005006300134     801647.210  1039095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4       005006300135     801649.920  1039092.6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6       005006300136     801657.260  1039084.4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7       005006300137     801654.720  1039050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8       005006300138     801669.000  1039037.4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099       005006300139     801661.430  1039035.0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100       005006300140     801657.260  1039033.7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101       005006300141     801636.850  1039027.3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116       005006300142     801315.910  1039361.6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60117       005006300143     801471.760  1039150.9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1       005006300144     802409.090  1040913.8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2       005006300145     802408.410  1040911.4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3       005006300146     802395.000  1040864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4       005006300147     802387.730  1040841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5       005006300148     802380.600  1040821.4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6       005006300149     802371.000  1040797.1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7       005006300150     802362.150  1040772.0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8       005006300151     802344.940  1040705.7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09       005006300152     802331.090  1040647.3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10       005006300153     802325.960  1040633.1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35       005006300154     802038.190  1040544.1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36       005006300155     801987.280  1040528.4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38       005006300156     802151.360  1040578.5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43       005006300157     802013.690  1040536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45       005006300158     801872.710  1040493.3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46       005006300159     801781.060  1040465.2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2       005006300160     801780.580  1040462.0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3       005006300161     801779.380  1040453.7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5       005006300162     801777.920  1040447.10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6       005006300163     801760.030  1040365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7       005006300164     801682.100  1040381.9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8       005006300165     801681.000  1040359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59       005006300166     801687.020  1040320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0       005006300167     801693.770  1040309.5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1       005006300168     801708.510  1040281.7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2       005006300169     801730.700  1040199.2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3       005006300170     801759.580  1040131.6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4       005006300171     801767.820  1040102.0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5       005006300172     801776.380  1040040.5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6       005006300173     801774.370  1040034.5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6000790067       005006300174     801776.230  1040031.9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1     805470.710  1040130.6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2     805464.060  1040139.02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3     805372.740  1040134.0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4     805369.550  1040104.1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5     805387.910  1040097.34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6     805446.830  1040076.6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7     805465.110  1040067.1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8     805473.550  1040126.97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09     805506.210  1040094.2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      005006190010     805525.750  1040075.73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13       005006190011     805518.580  1040082.7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14       005006190012     805535.300  1040067.33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42       005006190013     805377.760  1040151.22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45       005006190014     805360.060  1040108.01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57       005006190015     805473.460  1040063.07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73       005006190016     805492.410  1040069.79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174       005006190017     805505.390  1040068.98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220236       005006190018     805489.790  1040108.95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2890001       005006190019     805368.800  1040125.11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050004       005006190020     805474.270  1040126.2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580002       005006190021     805436.080  1040081.69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580003       005006190022     805523.560  1040077.86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1       005006190023     805465.270  1040138.780    478.540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2       005006190024     805452.510  1040141.390    478.660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3       005006190025     805418.700  1040152.160    479.080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4       005006190026     805377.570  1040159.160    478.390    3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5       005006190027     805347.340  1040156.95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6       005006190028     805326.400  1040168.70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7       005006190029     805300.210  1040173.100         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3930009       005006190030     805290.140  1040175.180               3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174       005006210001     805775.620  1039853.84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05001810084       005006210002     805762.130  1039851.660        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0:00Z</dcterms:created>
  <dc:creator>dobesova</dc:creator>
  <dc:description/>
  <cp:keywords/>
  <dc:language>en-US</dc:language>
  <cp:lastModifiedBy>Markétka</cp:lastModifiedBy>
  <cp:lastPrinted>2011-08-10T14:13:00Z</cp:lastPrinted>
  <dcterms:modified xsi:type="dcterms:W3CDTF">2011-08-13T18:04:00Z</dcterms:modified>
  <cp:revision>511</cp:revision>
  <dc:subject/>
  <dc:title>Orientace osnovy na bodě 4811:</dc:title>
</cp:coreProperties>
</file>